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fil DF101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</wp:posOffset>
                </wp:positionH>
                <wp:positionV relativeFrom="paragraph">
                  <wp:posOffset>679450</wp:posOffset>
                </wp:positionV>
                <wp:extent cx="4768215" cy="542925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820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9" h="855">
                              <a:moveTo>
                                <a:pt x="7509" y="591"/>
                              </a:moveTo>
                              <a:lnTo>
                                <a:pt x="2916" y="807"/>
                              </a:lnTo>
                              <a:lnTo>
                                <a:pt x="2025" y="843"/>
                              </a:lnTo>
                              <a:lnTo>
                                <a:pt x="1461" y="855"/>
                              </a:lnTo>
                              <a:lnTo>
                                <a:pt x="1020" y="843"/>
                              </a:lnTo>
                              <a:lnTo>
                                <a:pt x="684" y="816"/>
                              </a:lnTo>
                              <a:lnTo>
                                <a:pt x="474" y="780"/>
                              </a:lnTo>
                              <a:lnTo>
                                <a:pt x="309" y="750"/>
                              </a:lnTo>
                              <a:lnTo>
                                <a:pt x="186" y="714"/>
                              </a:lnTo>
                              <a:lnTo>
                                <a:pt x="99" y="678"/>
                              </a:lnTo>
                              <a:lnTo>
                                <a:pt x="27" y="639"/>
                              </a:lnTo>
                              <a:cubicBezTo>
                                <a:pt x="11" y="624"/>
                                <a:pt x="0" y="607"/>
                                <a:pt x="0" y="585"/>
                              </a:cubicBezTo>
                              <a:cubicBezTo>
                                <a:pt x="0" y="563"/>
                                <a:pt x="15" y="529"/>
                                <a:pt x="30" y="504"/>
                              </a:cubicBezTo>
                              <a:cubicBezTo>
                                <a:pt x="45" y="479"/>
                                <a:pt x="70" y="457"/>
                                <a:pt x="93" y="435"/>
                              </a:cubicBezTo>
                              <a:cubicBezTo>
                                <a:pt x="116" y="413"/>
                                <a:pt x="142" y="390"/>
                                <a:pt x="177" y="369"/>
                              </a:cubicBezTo>
                              <a:cubicBezTo>
                                <a:pt x="212" y="348"/>
                                <a:pt x="254" y="329"/>
                                <a:pt x="303" y="306"/>
                              </a:cubicBezTo>
                              <a:cubicBezTo>
                                <a:pt x="352" y="283"/>
                                <a:pt x="403" y="258"/>
                                <a:pt x="462" y="237"/>
                              </a:cubicBezTo>
                              <a:cubicBezTo>
                                <a:pt x="521" y="216"/>
                                <a:pt x="604" y="194"/>
                                <a:pt x="660" y="180"/>
                              </a:cubicBezTo>
                              <a:lnTo>
                                <a:pt x="801" y="150"/>
                              </a:lnTo>
                              <a:lnTo>
                                <a:pt x="942" y="120"/>
                              </a:lnTo>
                              <a:lnTo>
                                <a:pt x="1101" y="87"/>
                              </a:lnTo>
                              <a:lnTo>
                                <a:pt x="1227" y="75"/>
                              </a:lnTo>
                              <a:lnTo>
                                <a:pt x="1356" y="57"/>
                              </a:lnTo>
                              <a:lnTo>
                                <a:pt x="1554" y="42"/>
                              </a:lnTo>
                              <a:lnTo>
                                <a:pt x="1758" y="27"/>
                              </a:lnTo>
                              <a:lnTo>
                                <a:pt x="2055" y="9"/>
                              </a:lnTo>
                              <a:lnTo>
                                <a:pt x="2460" y="0"/>
                              </a:lnTo>
                              <a:lnTo>
                                <a:pt x="2883" y="0"/>
                              </a:lnTo>
                              <a:lnTo>
                                <a:pt x="3411" y="27"/>
                              </a:lnTo>
                              <a:lnTo>
                                <a:pt x="3834" y="45"/>
                              </a:lnTo>
                              <a:lnTo>
                                <a:pt x="4014" y="63"/>
                              </a:lnTo>
                              <a:lnTo>
                                <a:pt x="4269" y="84"/>
                              </a:lnTo>
                              <a:lnTo>
                                <a:pt x="4641" y="132"/>
                              </a:lnTo>
                              <a:lnTo>
                                <a:pt x="5181" y="204"/>
                              </a:lnTo>
                              <a:lnTo>
                                <a:pt x="5913" y="306"/>
                              </a:lnTo>
                              <a:lnTo>
                                <a:pt x="6768" y="450"/>
                              </a:lnTo>
                              <a:lnTo>
                                <a:pt x="7509" y="5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9,855" path="m7509,591l2916,807l2025,843l1461,855l1020,843l684,816l474,780l309,750l186,714l99,678l27,639c11,624,0,607,0,585c0,563,15,529,30,504c45,479,70,457,93,435c116,413,142,390,177,369c212,348,254,329,303,306c352,283,403,258,462,237c521,216,604,194,660,180l801,150l942,120l1101,87l1227,75l1356,57l1554,42l1758,27l2055,9l2460,0l2883,0l3411,27l3834,45l4014,63l4269,84l4641,132l5181,204l5913,306l6768,450l7509,573e" stroked="t" o:allowincell="f" style="position:absolute;margin-left:7.8pt;margin-top:53.5pt;width:375.4pt;height:4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952365" cy="2095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drawing>
          <wp:inline distT="0" distB="0" distL="0" distR="0">
            <wp:extent cx="1035685" cy="8806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8" r="-6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880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>Coordenadas do perfil DF 101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</w:t>
      </w:r>
      <w:r>
        <w:rPr/>
        <w:t>x/c               y/c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</w:t>
      </w:r>
      <w:r>
        <w:rPr/>
        <w:t>1.000000     .00007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986712     .00202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966534     .00525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946112     .00872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925481     .01234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904701     .016046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883821     .019786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862893     .023515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841944     .02718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820978     .030761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799997     .03423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779002     .03760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757996     .04085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736978     .04398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715947     .04698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694901     .049866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673840     .052621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652763     .05525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631676     .05776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610585     .06016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589493     .06243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568406     .06456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547324     .06656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526249     .068401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505186     .07008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484136     .07159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463103     .072921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442091     .07405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421102     .074991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400142     .07571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379219     .07621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358344     .07649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337536     .07654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316822     .07636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296245     .07595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275859     .075316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255743     .07444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235993     .07333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216732     .07200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198110     .070445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180291     .06868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163437     .066721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147678     .06458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133109     .06229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119767     .05989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107641     .05740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96673     .05487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86777     .05231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77855     .04974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69804     .04720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62528     .04469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55939     .04222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49958     .03978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44511     .03739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39537     .03503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34982     .03272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30798     .03044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26947     .02820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23403     .02600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20145     .02382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17150     .021676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14396     .01954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11864     .017436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09534     .01532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07387     .01321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05413     .01110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03656     .00896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02195     .006801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01089     .00458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00366     .00231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00143     .001175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00000     .00000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00308    -.00226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01398    -.004316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03126    -.006255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05237    -.00802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07522    -.00961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09965    -.011045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12581    -.012361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15386    -.01361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18397    -.01486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21630    -.01610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25097    -.01735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28811    -.01859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32787    -.01982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37049    -.021046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41633    -.02226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46581    -.02347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51942    -.02468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57772    -.02591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64134    -.02713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71099    -.028355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78748    -.029551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87174    -.030715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096479    -.03183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106766    -.03288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118135    -.033856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130666    -.03470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144409    -.03539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159375    -.035911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175514    -.03622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192725    -.03634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210869    -.036251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229792    -.03596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249345    -.03551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269384    -.034931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289787    -.03425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310454    -.033501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331312    -.03269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352308    -.031835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373399    -.03094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394555    -.03003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415754    -.02910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436983    -.02815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458228    -.02717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479485    -.02617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500749    -.02515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522022    -.02410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543308    -.02303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564605    -.02195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585911    -.02086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607219    -.01978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628522    -.01869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649817    -.01761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671104    -.01656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692387    -.015524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713671    -.01450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734954    -.01350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756233    -.01251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777500    -.01152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798744    -.01051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819955    -.00948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841128    -.008419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862254    -.007302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883323    -.00612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904323    -.004898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925225    -.003643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945964    -.00241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966472    -.001306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 </w:t>
      </w:r>
      <w:r>
        <w:rPr/>
        <w:t>.986695    -.000407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eastAsia="Times New Roman"/>
        </w:rPr>
        <w:t xml:space="preserve">     </w:t>
      </w:r>
      <w:r>
        <w:rPr/>
        <w:t>1.000000     .000000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pt-PT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1:30:00Z</dcterms:created>
  <dc:creator>User</dc:creator>
  <dc:description/>
  <cp:keywords/>
  <dc:language>en-US</dc:language>
  <cp:lastModifiedBy> </cp:lastModifiedBy>
  <dcterms:modified xsi:type="dcterms:W3CDTF">2008-10-28T21:32:00Z</dcterms:modified>
  <cp:revision>3</cp:revision>
  <dc:subject/>
  <dc:title> </dc:title>
</cp:coreProperties>
</file>